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136525</wp:posOffset>
                </wp:positionV>
                <wp:extent cx="1367155" cy="2679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1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21.1pt;mso-wrap-distance-left:9.05pt;mso-wrap-distance-right:9.05pt;mso-wrap-distance-top:3.6pt;mso-wrap-distance-bottom:3.6pt;margin-top:10.7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834255</wp:posOffset>
                </wp:positionH>
                <wp:positionV relativeFrom="paragraph">
                  <wp:posOffset>182880</wp:posOffset>
                </wp:positionV>
                <wp:extent cx="8718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1.1pt;mso-wrap-distance-left:9.05pt;mso-wrap-distance-right:9.05pt;mso-wrap-distance-top:3.6pt;mso-wrap-distance-bottom:3.6pt;margin-top:14.4pt;mso-position-vertical-relative:text;margin-left:3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ект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GTR0300119-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 ДОСТ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…………….. г. в гр. Хасково, между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РОВЦИ ЕООД,</w:t>
      </w:r>
      <w:r>
        <w:rPr>
          <w:rFonts w:cs="Times New Roman" w:ascii="Times New Roman" w:hAnsi="Times New Roman"/>
          <w:sz w:val="24"/>
          <w:szCs w:val="24"/>
        </w:rPr>
        <w:t xml:space="preserve"> ЕИК: 126516562, със седалище и адрес на управление: гр. Хасково, бул. Съединение № 62, представлявано от Атанас Киров Стратиев - Управител, наричано по-долу за краткост ВЪЗЛОЖИТЕЛ, от една стр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, </w:t>
      </w:r>
      <w:bookmarkStart w:id="0" w:name="_Hlk145078963"/>
      <w:r>
        <w:rPr>
          <w:rFonts w:cs="Times New Roman" w:ascii="Times New Roman" w:hAnsi="Times New Roman"/>
          <w:bCs/>
          <w:sz w:val="24"/>
          <w:szCs w:val="24"/>
        </w:rPr>
        <w:t xml:space="preserve">ЕИК: </w:t>
      </w:r>
      <w:r>
        <w:rPr>
          <w:rFonts w:cs="Times New Roman" w:ascii="Times New Roman" w:hAnsi="Times New Roman"/>
          <w:sz w:val="24"/>
          <w:szCs w:val="24"/>
        </w:rPr>
        <w:t>…………….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………………….., представлявано от ……………………. – …………….. (Управител/ Изпълнителен директор/ Друго), наричано по-долу за краткост ИЗПЪЛНИТЕЛ, от друга стра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 основа на проведена процедура по избор с публична покана за определяне на изпълнител по реда на ПМС № 4/ 11.01.2024 г. и съгласно разпоредбите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Регламент (ЕU, Euratom) 2018/1046</w:t>
      </w:r>
      <w:r>
        <w:rPr>
          <w:rFonts w:cs="Times New Roman" w:ascii="Times New Roman" w:hAnsi="Times New Roman"/>
          <w:sz w:val="24"/>
          <w:szCs w:val="24"/>
        </w:rPr>
        <w:t xml:space="preserve">, се сключи договор за следно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Чл. 1. (1) ВЪЗЛОЖИТЕЛЯТ възлага, а ИЗПЪЛНИТЕЛЯТ приема, при условията и срещу определеното в този Договор възнаграждение, да извърши </w:t>
      </w:r>
      <w:r>
        <w:rPr>
          <w:rFonts w:cs="Times New Roman" w:ascii="Times New Roman" w:hAnsi="Times New Roman"/>
          <w:b/>
          <w:sz w:val="24"/>
          <w:szCs w:val="24"/>
        </w:rPr>
        <w:t>Доставка и монтаж на термопомпена инсталация за отопление и охлаждане</w:t>
      </w:r>
      <w:r>
        <w:rPr>
          <w:rFonts w:cs="Times New Roman" w:ascii="Times New Roman" w:hAnsi="Times New Roman"/>
          <w:sz w:val="24"/>
          <w:szCs w:val="24"/>
        </w:rPr>
        <w:t xml:space="preserve"> – 1 брой (съгла</w:t>
      </w:r>
      <w:r>
        <w:rPr>
          <w:rFonts w:cs="Times New Roman" w:ascii="Times New Roman" w:hAnsi="Times New Roman"/>
          <w:color w:val="000000"/>
          <w:sz w:val="24"/>
          <w:szCs w:val="24"/>
        </w:rPr>
        <w:t>сно Приложение 1, неразделна част от договора) в ремонтно-механичен цех, намиращ се на адрес:</w:t>
      </w:r>
      <w:r>
        <w:rPr>
          <w:rFonts w:cs="Times New Roman" w:ascii="Times New Roman" w:hAnsi="Times New Roman"/>
          <w:sz w:val="24"/>
          <w:szCs w:val="24"/>
        </w:rPr>
        <w:t xml:space="preserve"> Хасково 6300, бул. Съединение № 6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сочена в офертата на ИЗПЪЛНИТЕЛЯ, с която той е участвал в процедурата по избор с публична покана за определяне на изпълнител, проведена от ВЪЗЛОЖИТЕЛЯ, </w:t>
      </w:r>
      <w:r>
        <w:rPr>
          <w:rFonts w:cs="Times New Roman" w:ascii="Times New Roman" w:hAnsi="Times New Roman"/>
          <w:sz w:val="24"/>
          <w:szCs w:val="24"/>
        </w:rPr>
        <w:t>по проект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„Обединяване на границите за чиста и енергийно ефективна металургия в трансграничния регион на България и Турция“ (Uniting Borders for Clean and Energy Efficient Metal Industry in the cross-border area of Bulgaria and Türkiye), акроним: SustainaMetal, Реф. № BGTR0300119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ъфинансиран п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за трансгранично сът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ничество (Interreg VI-A) IPA Bulgaria-Türkiye 2021-202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Приоритет 1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Екологично устойчив трансграничен регион, Специфична цел RSO 2.1: Насърчаване на енергийната ефективност и намаляване на емисиите на парникови газ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Възлагането за извършване на доставката става посредством изпратена заявка за изпълнение от ВЪЗЛОЖИТЕЛЯ до ИЗПЪЛНИТЕЛ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ІІ. КАЧЕ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ставката трябва да е нова, неизползвана, със сертификати за съответств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bg-BG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. Извършената доставка следва да е придружена от: 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bg-BG"/>
        </w:rPr>
        <w:t>- Гаранционна карта (ако е приложимо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bg-BG"/>
        </w:rPr>
        <w:t>- Ръководство за експлоатация (ако е приложим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ІІІ. Ц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4. ВЪЗЛОЖИТЕЛЯТ се задължава да заплати на ИЗПЪЛНИТЕЛЯ цената на доставката в размер на ...............................................  без начислен ДДС ( ............. с ДДС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ІV. НАЧИН НА ПЛАЩ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5. (1) Плащането се извършва по банков път с платежно нареждане по сметката на ИЗПЪЛНИТЕЛЯ, както следва: </w:t>
      </w:r>
    </w:p>
    <w:p>
      <w:pPr>
        <w:pStyle w:val="NormalWeb"/>
        <w:spacing w:before="0" w:after="0"/>
        <w:ind w:firstLine="426"/>
        <w:jc w:val="both"/>
        <w:rPr/>
      </w:pPr>
      <w:r>
        <w:rPr>
          <w:color w:val="000000"/>
          <w:lang w:val="bg-BG" w:eastAsia="bg-BG"/>
        </w:rPr>
        <w:t xml:space="preserve">-  </w:t>
      </w:r>
      <w:r>
        <w:rPr>
          <w:bCs/>
          <w:color w:val="000000"/>
          <w:lang w:val="bg-BG" w:eastAsia="bg-BG"/>
        </w:rPr>
        <w:t>Авансово плащане</w:t>
      </w:r>
      <w:r>
        <w:rPr>
          <w:color w:val="000000"/>
          <w:lang w:val="bg-BG" w:eastAsia="bg-BG"/>
        </w:rPr>
        <w:t xml:space="preserve"> – в размер на </w:t>
      </w:r>
      <w:r>
        <w:rPr>
          <w:bCs/>
          <w:color w:val="000000"/>
          <w:lang w:val="bg-BG" w:eastAsia="bg-BG"/>
        </w:rPr>
        <w:t>30%</w:t>
      </w:r>
      <w:r>
        <w:rPr>
          <w:color w:val="000000"/>
          <w:lang w:val="bg-BG" w:eastAsia="bg-BG"/>
        </w:rPr>
        <w:t xml:space="preserve"> от договорената стойност, дължимо в срок до </w:t>
      </w:r>
      <w:r>
        <w:rPr>
          <w:bCs/>
          <w:color w:val="000000"/>
          <w:lang w:val="bg-BG" w:eastAsia="bg-BG"/>
        </w:rPr>
        <w:t>10 (десет) работни дни</w:t>
      </w:r>
      <w:r>
        <w:rPr>
          <w:color w:val="000000"/>
          <w:lang w:val="bg-BG" w:eastAsia="bg-BG"/>
        </w:rPr>
        <w:t xml:space="preserve"> след получаване на </w:t>
      </w:r>
      <w:r>
        <w:rPr>
          <w:bCs/>
          <w:color w:val="000000"/>
          <w:lang w:val="bg-BG" w:eastAsia="bg-BG"/>
        </w:rPr>
        <w:t>писмена заявка за изпълнение</w:t>
      </w:r>
      <w:r>
        <w:rPr>
          <w:color w:val="000000"/>
          <w:lang w:val="bg-BG" w:eastAsia="bg-BG"/>
        </w:rPr>
        <w:t xml:space="preserve"> от страна на Възложителя и издаване на фактура от Изпълнител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-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Окончателно плаща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– в размер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70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договорената стойност, дължимо в срок д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10 (десет) работни 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след подписване на двустранен приемо-предавателен протокол и издаване на фактура от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2) Във фактурата е необходимо да фигурира текста „Разходът е по проект BGTR0300119 “SustainaMetal”, Договор № РД-02-29876/ 04.08.2025, Програма за трансгранично сътрудничество Interreg VI-A IPA България–Турция“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 Плащанията се извършват по банков път, в национална вал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4) Всички разходи трябва да са допустими съгласно договора за безвъзмездна финансова помощ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№ РД-02-29876/ 04.08.202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V. МЯСТО, СРОК И НАЧИН НА ИЗПЪ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6. </w:t>
      </w:r>
      <w:r>
        <w:rPr>
          <w:rFonts w:cs="Times New Roman" w:ascii="Times New Roman" w:hAnsi="Times New Roman"/>
          <w:sz w:val="24"/>
          <w:szCs w:val="24"/>
        </w:rPr>
        <w:t xml:space="preserve">Срокът за изпълнение на настоящия Договор е </w:t>
      </w:r>
      <w:r>
        <w:rPr>
          <w:rFonts w:cs="Times New Roman" w:ascii="Times New Roman" w:hAnsi="Times New Roman"/>
          <w:b/>
          <w:sz w:val="24"/>
          <w:szCs w:val="24"/>
        </w:rPr>
        <w:t>…… месеца</w:t>
      </w:r>
      <w:r>
        <w:rPr>
          <w:rFonts w:cs="Times New Roman" w:ascii="Times New Roman" w:hAnsi="Times New Roman"/>
          <w:sz w:val="24"/>
          <w:szCs w:val="24"/>
        </w:rPr>
        <w:t>, в рамките на срока за изпълнение на проект „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Обединяване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на границите за чиста и енергийно ефективна металургия в трансграничния регион на България и Турция“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(Uniting Borders for Clean and Energy Efficient Metal Industry in the cross-border area of Bulgaria and Türkiye), </w:t>
      </w:r>
      <w:r>
        <w:rPr>
          <w:rFonts w:cs="Times New Roman" w:ascii="Times New Roman" w:hAnsi="Times New Roman"/>
          <w:bCs/>
          <w:sz w:val="24"/>
          <w:szCs w:val="24"/>
        </w:rPr>
        <w:t>акроним: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SustainaMetal, Реф. № BGTR0300119</w:t>
      </w:r>
      <w:r>
        <w:rPr>
          <w:rFonts w:cs="Times New Roman" w:ascii="Times New Roman" w:hAnsi="Times New Roman"/>
          <w:sz w:val="24"/>
          <w:szCs w:val="24"/>
        </w:rPr>
        <w:t>, Д</w:t>
      </w:r>
      <w:r>
        <w:rPr>
          <w:rFonts w:cs="Times New Roman" w:ascii="Times New Roman" w:hAnsi="Times New Roman"/>
          <w:sz w:val="24"/>
          <w:szCs w:val="24"/>
          <w:lang w:val="en-GB"/>
        </w:rPr>
        <w:t>оговор за безвъзмездна помощ</w:t>
      </w:r>
      <w:r>
        <w:rPr>
          <w:rFonts w:cs="Times New Roman" w:ascii="Times New Roman" w:hAnsi="Times New Roman"/>
          <w:sz w:val="24"/>
          <w:szCs w:val="24"/>
        </w:rPr>
        <w:t xml:space="preserve"> (ДБФП)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РД-02-29-876/04.08.2025 г., но не по-късно от 04.02.202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7. Настоящият договор влиза в сила след и</w:t>
      </w:r>
      <w:r>
        <w:rPr>
          <w:rFonts w:cs="Times New Roman" w:ascii="Times New Roman" w:hAnsi="Times New Roman"/>
          <w:sz w:val="24"/>
          <w:szCs w:val="24"/>
        </w:rPr>
        <w:t>зпращането на заявка за доставка от ВЪЗЛОЖИТЕЛЯТ до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Чл. 8. В случай на удължаване на срока на ДБФП, срокът на настоящия договор се удължава автоматично с подписване на анекс към договора за доста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9. Мястото на изпълнение на доставката е както следва: гр. </w:t>
      </w:r>
      <w:r>
        <w:rPr>
          <w:rFonts w:cs="Times New Roman" w:ascii="Times New Roman" w:hAnsi="Times New Roman"/>
          <w:sz w:val="24"/>
          <w:szCs w:val="24"/>
        </w:rPr>
        <w:t>Хасково 6300, бул. Съединение № 6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VІ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bg-BG"/>
        </w:rPr>
        <w:t>ПРИЕМАНЕ НА РАБОТ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0. Приемането на доставката се осъществява на територията на ВЪЗЛОЖИТЕЛЯ и се удостоверява с приемо-предавателен протокол, подписан от двете стра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VІІ. ПРАВА И ЗАДЪЛЖЕНИЯ НА СТРАН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ЗПЪЛН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) да изпълни договора с грижата на добър стопанин, при спазване на изискванията за ефективност, прозрачност и старание, в съответствие с най-добрите практики в съответната област и с настоящия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) да осъществи доставката на място, съгласно техническата оферта от документацията за участие и съгласно чл.9. от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) да изпълни доставката съгласно приложената към договора ценова оферта, качествено и в срок, според изискванията на ВЪЗЛОЖ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) да отстрани за своя сметка допуснати от него недостатъци, грешки и установени дефекти в процеса на изпълнение на договора, ако такива бъдат констатирани в срока по чл.6. от договор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) да носи всички рискове, свързани с изпълнението на доставката, до момента на окончателното им приемане от ВЪЗЛОЖИТЕЛ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е) ВЪЗЛОЖИТЕЛЯТ не носи отговорност, произтичаща от искове или жалби вследствие нарушение на нормативни изисквания от страна на ИЗПЪЛНИТЕЛЯ, неговите служители или лица, подчинени на неговите служ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ж) 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сигурява достъп на всички контролни органи по време на периода на изпълнение на договора за доставка, както и след края на периода на изпълнение на проекта, за период от 5 (пет) години след датата на уведомлението от Управляващия орган за верифицирани суми по искането за окончателно плащане, да съхранява и представя на Съвместния секретариат, Управляващия орган, Счетоводния орган, Одитния орган, Групата одитори, Европейската комисия и всеки друг орган, определен да извършва контрол върху използването на финансирането, всички документи относно изпълнението на договора за доста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пазва изискванията за публичност и визуализ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гарантира липса на конфликт на интереси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й) ИЗПЪЛНИТЕЛЯТ е длъжен да съхранява всички документи по договора миниму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5 годи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приключване на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ИЗПЪЛНИТЕЛЯТ има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) да иска от ВЪЗЛОЖИТЕЛЯ оказване на необходимото съдействие при изпълнение на доставк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) да получи договорено възнаграждение при условията на настоящия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)  да заплати цената на договора по реда и условията в н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) да осигури достъп на служители на ИЗПЪЛНИТЕЛЯ до мястото на доста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) да осигури всички необходими технически условия и средства за извършване на доставката на негова терит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ВЪЗЛОЖИТЕЛЯТ има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) да оказва текущ контрол при изпълнението на доставк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) да иска от ИЗПЪЛНИТЕЛЯ да изпълни възложената доставка в срок, без отклонение от договореното и без недостатъц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)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не носи отговорност за наранявания или вреди, нанесени на служителите или имуществото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о време на изпълнение на предмета на настоящия договор или като последица от нег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ЛОЖИТЕЛЯТ не дължи обезщетения или допълнителни плащания извън предвидените по договора, свързани с подобни вре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VІІІ. ПЕРИОД НА ГАРАН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15. Гаранционният срок на извършената 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авка и монтаж на термопомпена инсталация за отопление и охлаждане </w:t>
      </w:r>
      <w:r>
        <w:rPr>
          <w:rFonts w:cs="Times New Roman" w:ascii="Times New Roman" w:hAnsi="Times New Roman"/>
          <w:sz w:val="24"/>
          <w:szCs w:val="24"/>
        </w:rPr>
        <w:t>– 1 бр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ъгласно Приложение 1, неразделна част от договора) в ремонтно-механичен цех, намиращ се на адрес:</w:t>
      </w:r>
      <w:r>
        <w:rPr>
          <w:rFonts w:cs="Times New Roman" w:ascii="Times New Roman" w:hAnsi="Times New Roman"/>
          <w:sz w:val="24"/>
          <w:szCs w:val="24"/>
        </w:rPr>
        <w:t xml:space="preserve"> Хасково 6300, бул. Съединение № 6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е ............ месеца/години, и започва да тече от датата на приемане на доставката, предмет на договора, за което се съставя приемо-предавател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6. При поява на дефекти в срока по предходния член, ВЪЗЛОЖИТЕЛЯТ е длъжен в 15-дневен срок да уведоми писмено ИЗПЪЛНИТЕЛЯ за установените дефек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7. Гаранционното обслужване за целия период на гаранцията е за сметка на ИЗПЪЛНИТЕЛЯ и покрива всички дефекти и повреди, които са пропуски в работата или в материалит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18. ИЗПЪЛНИТЕЛЯТ е длъжен да отстрани за своя сметка дефектите/ недостатъците, възникнали в гаранционния срок, в 30-дневен срок от получаването на известието по чл.16 от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Х. </w:t>
        <w:tab/>
        <w:t>НЕУСТОЙ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9. (1) Ако ИЗПЪЛНИТЕЛЯТ не извърши възложената доставка или част от нея, в договорения срок и изпадне в забава, същият дължи на ВЪЗЛОЖИТЕЛЯ неустойка в размер на 0,10% (нула цяло и десет стотни процента) за всеки просрочен ден, но не повече от 10% (десет процента) от цената на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При забава в плащането ВЪЗЛОЖИТЕЛЯТ дължи неустойка в размер на 0,10% (нула цяло и десет стотни процента) от дължимата сума за всеки ден закъснение, но не повече от 10% (десет процента) от цената на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Х. УСЛОВИЯ ЗА ПРЕКРАТЯВАНЕ НА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20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)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) при неоснователно неизпълнение от страна на ИЗПЪЛНИТЕЛЯ на някое от задълженията си по договора и ако последният не ги изпълнява в срок от 30 дни след изпращането на  писмено уведомление от страна на ВЪЗЛОЖ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) при подозрение в измама, съгласно чл.1 от Конвенцията за защита на финансовите интереси на Европейските общности, корупционни действия, участие в престъпни организации или всякакви други неправомерни действия в ущърб на финансовите интереси на Европейските общ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) с окончателното му изпълнение, след изтичане на гаранционния срок по чл.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. НЕПРЕОДОЛИМА СИ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21. Страните се освобождават от отговорност за неизпълнение на задълженията си, когато невъзможността за изпълнение се дължи на непреодолима сила (Форсмажор)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„Форсмажор“ представлява всяко непредсказуемо и непреодолимо събитие, настъпило след подписването на настоящия договор и което възпрепятства пълното или частичното му изпълнение. Случаи на „форсмажор“ се считат: войни, природни бедствия, общи стачки, въстания, бунтове, епидемии, земетресения, наводнения и други подобни събития, които не могат да бъдат приписани на никоя от страните, обвързани с договора. „Форсмажорът“ освобождава страните от отговорност за неизпълнение частично или изцяло на задълженията, предвидени в договора, през периода, в който са настъпили, и само ако събитията са били надлежно съобщени. Не се счита за „форсмажор“ събитие, подобно на представените по-горе, което, без да създава невъзможност за изпълнение, прави изпълнението на задълженията много трудно за едната от стран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22. Страната, засегната от непреодолима сила, е длъжна да предприеме всички необходими мерки, за да намали до минимум понесените вреди и загуби, както и д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уведоми писмено другата страна в срок от 5 (пет) календарни дни от датата на настъпване на случая на „непреодолима сила“ и да докаже реалността на тази ситуация в срок от 15 (петнадесет) календарни дни. В случай че „непреодолимата сила“ престане, това обстоятелство трябва да бъде съобщено на другата страна в срок от 5 (п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Чл. 23. Отговорната страна поема всички разходи, ако процедурата за уведомяване не е спаз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24. Никоя от страните не може да се позовава на непреодолима сила, ако е била в забава и не е информирала другата страна за възникването 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25. Докато трае непреодолимата сила изпълнението на договора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установя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26. Не може да се позовава на непреодолима сила онази страна, чиято небрежност или умишлени действия или бездействие са довели до невъзможност за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27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 че договорът трябва да бъде преустановен пора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епреодолима сил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период по-дълъг от 3 (три) месец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отърпевшата стран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ма право да реши дали да продължи или да прекрати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Х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. КОНФИДЕНЦИАЛНО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28. (1) ИЗПЪЛНИТЕЛЯТ и ВЪЗЛОЖИ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2) Страните по договора, се задължават да запазят поверителността на всички предоставени документи, информация или други материали, свързани с Проекта, за срок не по-малко от 5 (пет) години след приключването на финансиращата програма. Европейската комисия има право на достъп до всички документи, предоставени на лицата, посочени по-горе, като спазва същите изисквания за поверител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3)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29. Страните се задължават да спазват изискванията за защита на личните данни, личните данни за физическите лица и опазването на търговската тайна за юридическите лица в съответствие с чл. 9 от Регламент за изпълнение (ЕС) № 1011/2014 на Комисията и в съответствие с Директива 2002/58/ЕО на Европейския парламент и на Съвета, и Регламент (ЕС) 2016/679 на Европейския парламент и на Съ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0.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 на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Х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. ЗАКЛЮЧИТЕЛНИ РАЗПОРЕДБ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1. Комуникациите по този договор се осъществяват в писмена форма. Всяка писмена комуникация, отнасяща се до този договор между ВЪЗЛОЖИТЕЛЯ и ИЗПЪЛНИТЕЛЯ, трябва да посочва заглавието и идентификационния номер на Договора, и трябва да се изпраща по пощата, факса, електронната поща или на рък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3. Страните ще решават спорове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 по взаимно съгласие, а при непостигане на такова – спорът се отнася за решаване пред компетентен съд на територията на Република България по реда на Гражданско процесуалния кодекс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5. Настоящият договор се подписа в два еднообразни екземпляра – по един за ВЪЗЛОЖИТЕЛЯ и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Чл. 36. Неразделна част от настоящия договор са следните приложения: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фертата на Изпълн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оличествено-стойностна смет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ложение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стоящият договор се състави в два еднообразни екземпляра на български език и се подписа, както след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:                                                                ВЪЗЛОЖИТЕЛ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>Атанас Стратие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 </w:t>
        <w:tab/>
        <w:t xml:space="preserve"> </w:t>
        <w:tab/>
        <w:tab/>
        <w:tab/>
        <w:t>Управител „Кировци ЕООД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дпис и печат: …………………  </w:t>
        <w:tab/>
        <w:t xml:space="preserve"> </w:t>
        <w:tab/>
        <w:t xml:space="preserve"> </w:t>
        <w:tab/>
        <w:t xml:space="preserve"> </w:t>
        <w:tab/>
        <w:t>Подпис и печат: 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ЪМ ДОГОВОР № BGTR0300119-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 ДОСТ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Доставка и монтаж на термопомпена инсталация за отоп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хлаждане</w:t>
      </w:r>
      <w:r>
        <w:rPr>
          <w:rFonts w:cs="Times New Roman" w:ascii="Times New Roman" w:hAnsi="Times New Roman"/>
          <w:sz w:val="24"/>
          <w:szCs w:val="24"/>
        </w:rPr>
        <w:t xml:space="preserve"> – 1 бр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монтно-механичен цех, намиращ се на адрес:</w:t>
      </w:r>
      <w:r>
        <w:rPr>
          <w:rFonts w:cs="Times New Roman" w:ascii="Times New Roman" w:hAnsi="Times New Roman"/>
          <w:sz w:val="24"/>
          <w:szCs w:val="24"/>
        </w:rPr>
        <w:t xml:space="preserve"> Хасково 6300, бул. Съединение № 6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– 1 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Доставката и монтажа включв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800"/>
        <w:gridCol w:w="676"/>
        <w:gridCol w:w="574"/>
      </w:tblGrid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№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пис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-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-во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ъншно тяло термопомпа инвертор. Qохл.(nom/max)=17,5/20,6kW; EER(nom)=2,81W/W , A35/W7;  Qот.(nom/max)=24/32kW; COP(nom)=4,29W/W,  A7/W35;  Nел.охл.=6,15kW / 380V;   Nел.от.=5,51kW / 380V; р-ри W=950, D=390, H=1380, G=139kg; SPL OU=60dB(A)        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трешен топлообменен модул. Nел.=9.1kW/380V; W=670, D=360, H=890, G=60kg с кит за охлаждане ATW-CKS-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една тръба ф1/2"x0,81( м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една тръба ф28х1 ( м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итинги за медна тръба 1/2" - ф28  (комплект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золация от пеногума ф12х13мм ( м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7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золация от пеногума ф28х13мм ( м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8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ъздушно отоплителен апарат с монтажна конзола,  Qот.=23,9kW  50/30°C Nел.=520W / 220V; W=780, H=718, D=385 G=25,5kg; 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9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ление   – термостат и три скорости на вентилато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0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уферен съд  200l емайлиран с топлоизолац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1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илтър воден У 1 1/4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2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ран сферичен 1 1/2" МЖ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ът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3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Кран за пълнене и източване 1/2"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4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ран сферичен 1 1/4" с холендър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8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5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втоматичен обезвъздушител 1/2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6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едпазен клапан 1/2"  3,5bar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7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Тръба PPR стъклофибър  ф50х4,6 (м)  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8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Тръба PPR стъклофибър  ф40х3,7 (м)  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4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9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Тръба PPR стъклофибър ф32х3,5mm (м)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6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0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еход PPR Fusiotherm с външна резба  ф50*11/2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1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еход PPR Fusiotherm с външна резба  ф40*11/4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4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2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Фитинги за тръба РРR   ф40-ф50 /комплект/ колена, муфи, тройници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3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Фитинги за поцинкована тръба 1/2" - 1 1/2" компл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4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золация от пеногума ф54х13мм  ( м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5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золация от пеногума ф42х13мм  ( м 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4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6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ъвкава връзка 3/4" МЖ  L=600мм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7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етална конструкция за укрепване   /кг/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г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00</w:t>
            </w:r>
          </w:p>
        </w:tc>
      </w:tr>
      <w:tr>
        <w:trPr>
          <w:trHeight w:val="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28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уск и настр. на вентил.-климат. с-м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р.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ИЗПЪЛНИТЕЛ:                                                                ВЪЗЛОЖИТЕЛ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>Атанас Страт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 </w:t>
        <w:tab/>
        <w:t xml:space="preserve"> </w:t>
        <w:tab/>
        <w:tab/>
        <w:tab/>
        <w:t>Управител „Кировци ЕООД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дпис и печат: …………………  </w:t>
        <w:tab/>
        <w:t xml:space="preserve"> </w:t>
        <w:tab/>
        <w:t xml:space="preserve"> </w:t>
        <w:tab/>
        <w:t xml:space="preserve"> </w:t>
        <w:tab/>
        <w:t>Подпис и печат: 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spacing w:before="0" w:after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sz w:val="16"/>
        <w:lang w:val="en-US" w:eastAsia="en-US"/>
      </w:rPr>
    </w:pPr>
    <w:r>
      <w:rPr>
        <w:rFonts w:cs="Times New Roman" w:ascii="Times New Roman" w:hAnsi="Times New Roman"/>
        <w:i/>
        <w:sz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lang w:val="en-US" w:eastAsia="en-US"/>
      </w:rPr>
    </w:pPr>
    <w:r>
      <w:rPr>
        <w:rFonts w:cs="Times New Roman" w:ascii="Times New Roman" w:hAnsi="Times New Roman"/>
        <w:sz w:val="16"/>
        <w:lang w:val="en-US" w:eastAsia="en-US"/>
      </w:rPr>
      <w:t>П</w:t>
    </w:r>
    <w:r>
      <w:rPr>
        <w:rFonts w:cs="Times New Roman" w:ascii="Times New Roman" w:hAnsi="Times New Roman"/>
        <w:sz w:val="16"/>
        <w:lang w:val="en-US" w:eastAsia="en-US"/>
      </w:rPr>
      <w:t xml:space="preserve">роект „Обединяване на границите за чиста и енергийно ефективна металургия в трансграничния регион на България и Турция“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lang w:val="en-US" w:eastAsia="en-US"/>
      </w:rPr>
    </w:pPr>
    <w:r>
      <w:rPr>
        <w:rFonts w:cs="Times New Roman" w:ascii="Times New Roman" w:hAnsi="Times New Roman"/>
        <w:sz w:val="16"/>
        <w:lang w:val="en-US" w:eastAsia="en-US"/>
      </w:rPr>
      <w:t xml:space="preserve">(Uniting Borders for Clean and Energy Efficient Metal Industry in the cross-border area of Bulgaria and Türkiye),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lang w:val="en-US" w:eastAsia="en-US"/>
      </w:rPr>
    </w:pPr>
    <w:r>
      <w:rPr>
        <w:rFonts w:cs="Times New Roman" w:ascii="Times New Roman" w:hAnsi="Times New Roman"/>
        <w:sz w:val="16"/>
        <w:lang w:val="en-US" w:eastAsia="en-US"/>
      </w:rPr>
      <w:t>акроним: SustainaMetal, Реф. № BGTR0300119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lang w:val="en-US" w:eastAsia="en-US"/>
      </w:rPr>
    </w:pPr>
    <w:r>
      <w:rPr>
        <w:rFonts w:eastAsia="Times New Roman" w:cs="Times New Roman" w:ascii="Times New Roman" w:hAnsi="Times New Roman"/>
        <w:sz w:val="16"/>
        <w:lang w:val="en-US" w:eastAsia="en-US"/>
      </w:rPr>
      <w:t xml:space="preserve"> </w:t>
    </w:r>
    <w:r>
      <w:rPr>
        <w:rFonts w:cs="Times New Roman" w:ascii="Times New Roman" w:hAnsi="Times New Roman"/>
        <w:sz w:val="16"/>
        <w:lang w:val="en-US" w:eastAsia="en-US"/>
      </w:rPr>
      <w:t>Програма за трансгранично сътр</w:t>
    </w:r>
    <w:r>
      <w:rPr>
        <w:rFonts w:cs="Times New Roman" w:ascii="Times New Roman" w:hAnsi="Times New Roman"/>
        <w:sz w:val="16"/>
        <w:lang w:val="en-US" w:eastAsia="en-US"/>
      </w:rPr>
      <w:t>у</w:t>
    </w:r>
    <w:r>
      <w:rPr>
        <w:rFonts w:cs="Times New Roman" w:ascii="Times New Roman" w:hAnsi="Times New Roman"/>
        <w:sz w:val="16"/>
        <w:lang w:val="en-US" w:eastAsia="en-US"/>
      </w:rPr>
      <w:t>дничество (Interreg VI-A) IPA Bulgaria-Türkiye 2021-2027</w:t>
    </w:r>
  </w:p>
  <w:p>
    <w:pPr>
      <w:pStyle w:val="Footer"/>
      <w:spacing w:before="0" w:after="160"/>
      <w:jc w:val="center"/>
      <w:rPr>
        <w:rFonts w:ascii="Times New Roman" w:hAnsi="Times New Roman" w:cs="Times New Roman"/>
        <w:sz w:val="16"/>
        <w:lang w:val="en-US" w:eastAsia="en-US"/>
      </w:rPr>
    </w:pPr>
    <w:r>
      <w:rPr>
        <w:rFonts w:cs="Times New Roman" w:ascii="Times New Roman" w:hAnsi="Times New Roman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25" w:leader="none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66420</wp:posOffset>
          </wp:positionH>
          <wp:positionV relativeFrom="paragraph">
            <wp:posOffset>-381000</wp:posOffset>
          </wp:positionV>
          <wp:extent cx="6023610" cy="1359535"/>
          <wp:effectExtent l="0" t="0" r="0" b="0"/>
          <wp:wrapTopAndBottom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1359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0pt">
    <w:name w:val="Основен текст (2) + 10 pt;Не е удебелен;Не е курсив"/>
    <w:qFormat/>
    <w:rPr>
      <w:rFonts w:ascii="Times New Roman" w:hAnsi="Times New Roman" w:eastAsia="Times New Roman" w:cs="Times New Roman"/>
      <w:b/>
      <w:bCs/>
      <w:i/>
      <w:iCs/>
      <w:sz w:val="20"/>
      <w:szCs w:val="20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07:00Z</dcterms:created>
  <dc:creator>Ana Nikolova</dc:creator>
  <dc:description/>
  <cp:keywords/>
  <dc:language>en-US</dc:language>
  <cp:lastModifiedBy>Office</cp:lastModifiedBy>
  <cp:lastPrinted>2019-01-30T14:26:00Z</cp:lastPrinted>
  <dcterms:modified xsi:type="dcterms:W3CDTF">2025-12-04T08:17:00Z</dcterms:modified>
  <cp:revision>57</cp:revision>
  <dc:subject/>
  <dc:title/>
</cp:coreProperties>
</file>